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0283746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9136701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5195429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1037602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2342442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4412424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8974408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4909072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4206598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2110572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0784091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7354582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6556989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6842330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3743391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1949464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5031051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7244102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2903977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4629093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4644547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6641050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9908026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0039135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6797558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1128890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4648810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2438269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7175069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3368419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7414150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7834842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5857842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7070518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1669793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4635244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242197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5035443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4613152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14665664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3734356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2590234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10463330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56757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6148757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13887269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